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Scenariusz  zajęć na  temat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HIGIENA OSOBISTA  A  ZDROWIE CZŁOWIE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kl. I – III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/>
      </w:pPr>
      <w:r>
        <w:rPr>
          <w:b/>
        </w:rPr>
        <w:t>Cele ogólne</w:t>
      </w:r>
      <w:r>
        <w:rPr/>
        <w:t>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zapoznanie z konsekwencjami chorób (wszawica, świerzb, owsica) wywołanych przez pasożyty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kształtowanie umiejętności tworzenia środowiska sprzyjającego zdrowiu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wyrabianie postawy odpowiedzialności za przestrzeganie zasad higieny osobistej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</w:rPr>
      </w:pPr>
      <w:r>
        <w:rPr>
          <w:b/>
        </w:rPr>
        <w:t>Cele szczegółowe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Dziecko: </w:t>
      </w:r>
    </w:p>
    <w:p>
      <w:pPr>
        <w:pStyle w:val="Normal"/>
        <w:numPr>
          <w:ilvl w:val="0"/>
          <w:numId w:val="8"/>
        </w:numPr>
        <w:rPr/>
      </w:pPr>
      <w:r>
        <w:rPr/>
        <w:t>zna pasożyty wywołujące choroby spowodowane brakiem higieny</w:t>
      </w:r>
    </w:p>
    <w:p>
      <w:pPr>
        <w:pStyle w:val="Normal"/>
        <w:numPr>
          <w:ilvl w:val="0"/>
          <w:numId w:val="8"/>
        </w:numPr>
        <w:rPr/>
      </w:pPr>
      <w:r>
        <w:rPr/>
        <w:t>przestrzega podstawnych zasad higieny osobistej</w:t>
      </w:r>
    </w:p>
    <w:p>
      <w:pPr>
        <w:pStyle w:val="Normal"/>
        <w:numPr>
          <w:ilvl w:val="0"/>
          <w:numId w:val="8"/>
        </w:numPr>
        <w:rPr/>
      </w:pPr>
      <w:r>
        <w:rPr/>
        <w:t>rozumie konieczność posiadania osobistych przyborów toaletowych</w:t>
      </w:r>
    </w:p>
    <w:p>
      <w:pPr>
        <w:pStyle w:val="Normal"/>
        <w:numPr>
          <w:ilvl w:val="0"/>
          <w:numId w:val="8"/>
        </w:numPr>
        <w:rPr/>
      </w:pPr>
      <w:r>
        <w:rPr/>
        <w:t>korzysta z przyborów toaletowych niezbędnych do utrzymania higieny ciała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</w:rPr>
      </w:pPr>
      <w:r>
        <w:rPr>
          <w:b/>
        </w:rPr>
        <w:t>Formy pracy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zbiorowa</w:t>
      </w:r>
    </w:p>
    <w:p>
      <w:pPr>
        <w:pStyle w:val="Normal"/>
        <w:numPr>
          <w:ilvl w:val="0"/>
          <w:numId w:val="9"/>
        </w:numPr>
        <w:rPr/>
      </w:pPr>
      <w:r>
        <w:rPr/>
        <w:t>zespołowa</w:t>
      </w:r>
    </w:p>
    <w:p>
      <w:pPr>
        <w:pStyle w:val="Normal"/>
        <w:numPr>
          <w:ilvl w:val="0"/>
          <w:numId w:val="9"/>
        </w:numPr>
        <w:rPr/>
      </w:pPr>
      <w:r>
        <w:rPr/>
        <w:t>indywidualna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Metody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łowna: rozmowa kierowana, opowiadanie  </w:t>
      </w:r>
    </w:p>
    <w:p>
      <w:pPr>
        <w:pStyle w:val="Normal"/>
        <w:numPr>
          <w:ilvl w:val="0"/>
          <w:numId w:val="2"/>
        </w:numPr>
        <w:rPr/>
      </w:pPr>
      <w:r>
        <w:rPr/>
        <w:t>oglądowa: pokaz ilustracj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ktycznego działania: mycie rąk, tworzenie książeczki, 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/>
      </w:pPr>
      <w:r>
        <w:rPr>
          <w:b/>
        </w:rPr>
        <w:t>Środki dydaktyczne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przybory toaletowe</w:t>
      </w:r>
    </w:p>
    <w:p>
      <w:pPr>
        <w:pStyle w:val="Normal"/>
        <w:numPr>
          <w:ilvl w:val="0"/>
          <w:numId w:val="7"/>
        </w:numPr>
        <w:rPr/>
      </w:pPr>
      <w:r>
        <w:rPr/>
        <w:t>rozsypanki obrazkowe do utworzenia zespołów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lakat </w:t>
      </w:r>
    </w:p>
    <w:p>
      <w:pPr>
        <w:pStyle w:val="Normal"/>
        <w:numPr>
          <w:ilvl w:val="0"/>
          <w:numId w:val="7"/>
        </w:numPr>
        <w:rPr/>
      </w:pPr>
      <w:r>
        <w:rPr/>
        <w:t>zestaw emotikonów dla zespołów (+ masa mocująca)</w:t>
        <w:tab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pisy: </w:t>
      </w:r>
      <w:r>
        <w:rPr>
          <w:b/>
        </w:rPr>
        <w:t>ZDROWIE</w:t>
      </w:r>
      <w:r>
        <w:rPr/>
        <w:t xml:space="preserve">,  </w:t>
      </w:r>
      <w:r>
        <w:rPr>
          <w:b/>
        </w:rPr>
        <w:t>CHOROBA</w:t>
      </w:r>
    </w:p>
    <w:p>
      <w:pPr>
        <w:pStyle w:val="Normal"/>
        <w:numPr>
          <w:ilvl w:val="0"/>
          <w:numId w:val="7"/>
        </w:numPr>
        <w:rPr/>
      </w:pPr>
      <w:r>
        <w:rPr/>
        <w:t>ilustracje pasożytów wywołujących wszawice, świerzb, owsicę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owiadanie </w:t>
      </w:r>
      <w:r>
        <w:rPr>
          <w:b/>
          <w:i/>
        </w:rPr>
        <w:t>Przyjaciółki</w:t>
      </w:r>
    </w:p>
    <w:p>
      <w:pPr>
        <w:pStyle w:val="Normal"/>
        <w:numPr>
          <w:ilvl w:val="0"/>
          <w:numId w:val="7"/>
        </w:numPr>
        <w:rPr/>
      </w:pPr>
      <w:r>
        <w:rPr/>
        <w:t>obrazki ukazujące pożądane zachowania w przestrzeganiu higieny osobistej</w:t>
      </w:r>
    </w:p>
    <w:p>
      <w:pPr>
        <w:pStyle w:val="Normal"/>
        <w:numPr>
          <w:ilvl w:val="0"/>
          <w:numId w:val="7"/>
        </w:numPr>
        <w:rPr/>
      </w:pPr>
      <w:r>
        <w:rPr/>
        <w:t>ręczniki jednorazow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siążeczka do zrobienia - o zachowaniu zasad higieny </w:t>
      </w:r>
    </w:p>
    <w:p>
      <w:pPr>
        <w:pStyle w:val="Normal"/>
        <w:numPr>
          <w:ilvl w:val="0"/>
          <w:numId w:val="7"/>
        </w:numPr>
        <w:rPr/>
      </w:pPr>
      <w:r>
        <w:rPr/>
        <w:t>koperty</w:t>
      </w:r>
    </w:p>
    <w:p>
      <w:pPr>
        <w:pStyle w:val="Normal"/>
        <w:numPr>
          <w:ilvl w:val="0"/>
          <w:numId w:val="7"/>
        </w:numPr>
        <w:rPr/>
      </w:pPr>
      <w:r>
        <w:rPr/>
        <w:t>list do rodziców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/>
      </w:pPr>
      <w:r>
        <w:rPr>
          <w:b/>
        </w:rPr>
        <w:t>Czas realizacji</w:t>
      </w:r>
      <w:r>
        <w:rPr/>
        <w:t xml:space="preserve">: </w:t>
      </w:r>
    </w:p>
    <w:p>
      <w:pPr>
        <w:sectPr>
          <w:type w:val="nextPage"/>
          <w:pgSz w:w="11906" w:h="16838"/>
          <w:pgMar w:left="1077" w:right="748" w:gutter="0" w:header="0" w:top="902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/>
      </w:pPr>
      <w:r>
        <w:rPr/>
        <w:t>90 min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  <w:gridCol w:w="552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unki pobudzające </w:t>
              <w:br/>
              <w:t>do aktyw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Zadania dla ucz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Czynności uczniów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/>
              <w:t>Przed zajęciami N rozkłada w różnych miejscach sali przybory toaletow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tworzy 4-osobowe zespoły – ma przygotowane wymieszane rozsypanki obrazkowe (np. </w:t>
            </w:r>
            <w:r>
              <w:rPr>
                <w:i/>
              </w:rPr>
              <w:t>grzebień, ręcznik, mydło, gąbka, prysznic, szczoteczka do rąk</w:t>
            </w:r>
            <w:r>
              <w:rPr/>
              <w:t xml:space="preserve">). Każdy obrazek podzielony jest na cztery częśc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Wylosuj kartkę z fragmentem obrazka. Poszukaj wśród dzieci, które mają pozostałe części tego samego obrazka. Będziecie dziś w takim zespole pracować. Ułóżcie ze swoich części obrazek.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zieci chodzą po sali, szukają brakujących części swojego obrazka. W wybranym miejscu układają g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żdy zespół otrzymuje kopertę </w:t>
              <w:br/>
              <w:t xml:space="preserve">z zestawem emotikonów i plakat </w:t>
              <w:br/>
              <w:t>z narysowanym na środku koł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owa zespołów: 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orysuj do koła takie elementy, by powstał obrazek buzi zdrowej oso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łowa zespołów: 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orysuj do koła takie elementy, by powstał obrazek buzi chorej osoby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Z koperty wybierz te buźki, które pasują do waszego rysunku i doklej je wokół waszego rysunku masą mocującą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 </w:t>
            </w:r>
            <w:r>
              <w:rPr/>
              <w:t>Dzieci uzupełniają rysun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Dzieci wykonują zadanie.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tablicy (lub na podłodze) w pewnej odległości N umieszcza napisy: </w:t>
            </w:r>
            <w:r>
              <w:rPr>
                <w:b/>
              </w:rPr>
              <w:t>ZDROWIE</w:t>
            </w:r>
            <w:r>
              <w:rPr/>
              <w:t xml:space="preserve">, </w:t>
            </w:r>
            <w:r>
              <w:rPr>
                <w:b/>
              </w:rPr>
              <w:t>CHOROB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Umieść swój plakat pod napisem </w:t>
            </w:r>
            <w:r>
              <w:rPr>
                <w:b/>
              </w:rPr>
              <w:t>ZDROWIE</w:t>
            </w:r>
            <w:r>
              <w:rPr/>
              <w:t xml:space="preserve"> lub </w:t>
            </w:r>
            <w:r>
              <w:rPr>
                <w:b/>
              </w:rPr>
              <w:t>CHOROBA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Przyjrzyj się plakatom pod hasłem </w:t>
            </w:r>
            <w:r>
              <w:rPr>
                <w:b/>
              </w:rPr>
              <w:t>ZDROWIE</w:t>
            </w:r>
            <w:r>
              <w:rPr/>
              <w:t xml:space="preserve">, </w:t>
              <w:br/>
              <w:t xml:space="preserve">a potem plakatem pod hasłem </w:t>
            </w:r>
            <w:r>
              <w:rPr>
                <w:b/>
              </w:rPr>
              <w:t>CHOROBA</w:t>
            </w:r>
            <w:r>
              <w:rPr/>
              <w:t xml:space="preserve">. </w:t>
              <w:br/>
              <w:t>Co zauważasz?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 </w:t>
            </w:r>
            <w:r>
              <w:rPr/>
              <w:t>Dzieci grupują plakaty wokół hase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Wypowiedzi dzieci.</w:t>
            </w:r>
          </w:p>
        </w:tc>
      </w:tr>
      <w:tr>
        <w:trPr/>
        <w:tc>
          <w:tcPr>
            <w:tcW w:w="1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danie tematu zajęć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 </w:t>
            </w:r>
            <w:r>
              <w:rPr/>
              <w:t>Niektóre choroby atakują człowieka, jeśli on nie myje rąk, nie dba o czystość ciała, włosów, ubrań. Dziś będziemy o takich chorobach rozmawiać, zastanowimy się, co każdy z nas może robić, by uniknąć tych chorób i  cieszyć się zdrowiem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pokazuje ilustracje pasożytów wywołujących wszawicę, świerzb oraz owsicę i opowiada, jak można się nimi zarazi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zieci pod hasłem </w:t>
            </w:r>
            <w:r>
              <w:rPr>
                <w:b/>
              </w:rPr>
              <w:t>CHOROBA</w:t>
            </w:r>
            <w:r>
              <w:rPr/>
              <w:t xml:space="preserve"> zawieszają kolejno ilustracje pasożytów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czyta opowiadanie </w:t>
            </w:r>
            <w:r>
              <w:rPr>
                <w:b/>
                <w:i/>
              </w:rPr>
              <w:t>Przyjaciół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owa na temat opowiadania m.in.: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laczego Zuzię spotkało przykre zdarzenie?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Jaką radę dała dziewczynkom mama Julki?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Jaka nauka dla nas płynie z tej opowieści? 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 </w:t>
            </w:r>
            <w:r>
              <w:rPr/>
              <w:t>Wypowiedzi dzieci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cenie dla zespoł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Chodząc po klasie szukajcie i zbierzcie jak najwięcej przyborów toaletowych (czas np. 2 minuty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Które z tych przedmiotów są wyłącznie do osobistego użytku? Dlaczego?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zieci znajdują: mydło w kostce, mydło w płynie, ręcznik, grzebień, gąbkę, szczoteczkę do rąk, szczoteczkę do zębów, pastę do zębów, szampon itd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Wypowiedzi dzieci.</w:t>
            </w:r>
          </w:p>
        </w:tc>
      </w:tr>
      <w:tr>
        <w:trPr>
          <w:trHeight w:val="465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owa kierowana z uwzględnieniem zadania dla dzie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Jakich zasad higieny powinniśmy przestrzegać, by uniknąć zarażenia się pasożytami?</w:t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zieci przygotowują (rysują) brakujący obrazek mycia owoców i warzyw przed spożyciem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 </w:t>
            </w:r>
            <w:r>
              <w:rPr/>
              <w:t xml:space="preserve">Wypowiedzi dzieci – do podawanych propozycji dzieci dowieszają pod hasłem </w:t>
            </w:r>
            <w:r>
              <w:rPr>
                <w:b/>
              </w:rPr>
              <w:t>ZDROWIE</w:t>
            </w:r>
            <w:r>
              <w:rPr/>
              <w:t xml:space="preserve"> obrazk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rąk po wyjściu z toale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rąk przed / po posiłka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mycie rąk przed / po przyjściu ze spaceru, z placu zaba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mycie rąk przed / po zabawie ze zwierzęta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owoców i warzyw przed spożyci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zienna zmiana bielizny osobiste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zienna toaleta całego ciał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kładanie rąk i zabawek do buz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ie przyborów toaletowych wyłącznie do użytku osobist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odczas wypowiedzi na temat zachowania zasad higieny, przy każdym przykładzie dzieci zdejmują </w:t>
              <w:br/>
              <w:t xml:space="preserve">z plakatów </w:t>
            </w:r>
            <w:r>
              <w:rPr>
                <w:b/>
              </w:rPr>
              <w:t>CHOROBA</w:t>
            </w:r>
            <w:r>
              <w:rPr/>
              <w:t xml:space="preserve"> po jednym emotikonie, zamieniają go na uśmiechnięte emotikony, lub </w:t>
              <w:br/>
              <w:t xml:space="preserve">na odwrocie rysują uśmiechnięte buźki i zawieszają przy plakacie </w:t>
            </w:r>
            <w:r>
              <w:rPr>
                <w:b/>
              </w:rPr>
              <w:t>ZDROWIE</w:t>
            </w:r>
            <w:r>
              <w:rPr/>
              <w:t xml:space="preserve"> komentując t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prakyczne związane </w:t>
              <w:br/>
              <w:t>z wybranymi zasadami higie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zieci kolejno myją ręce i wycierają je w ręczniki jednorazowe (może teraz zaproponować wspólny posiłek?)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 otrzymują elementy do utworzenia książeczki ze scenkami z zasadami higie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Zgodnie z instrukcją rozetnij kartki z obrazkami </w:t>
              <w:br/>
              <w:t>i połącz je tak, by powstała książeczka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zieci tworzą książeczkę, kolorują obrazki oraz wykonują zadanie dotyczące  przyborów do utrzyma-nia higieny osobistej, projektują stronę tytułową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rozdaje każdemu dziecku list skierowany do rodziców na temat podejmowania działań związanych </w:t>
              <w:br/>
              <w:t>z higieną osobist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Na ostatniej stronie przyklejają kopertę, do której wkładają list do rodziców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Dzieci „czytają” utworzoną książeczkę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umowani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Co każdy z nas może robić, by uniknąć chorób, </w:t>
              <w:br/>
              <w:t>o których dziś rozmawialiśmy i cieszyć się zdrowiem?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>Wypowiedzi dzieci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 dom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14" w:hanging="142"/>
              <w:rPr/>
            </w:pPr>
            <w:r>
              <w:rPr/>
              <w:t xml:space="preserve">Przeczytaj swoją książeczkę wybranym osobom </w:t>
              <w:br/>
              <w:t xml:space="preserve">w domu. Porozmawiaj z domownikami o przestrze-ganiu zasad higieny w waszym domu. Poproś rodziców o przeczytanie listu z koperty. 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outlineLvl w:val="0"/>
        <w:rPr>
          <w:b/>
          <w:b/>
        </w:rPr>
      </w:pPr>
      <w:r>
        <w:rPr>
          <w:b/>
        </w:rPr>
        <w:t>Materiały dla nauczyciela</w:t>
      </w:r>
    </w:p>
    <w:p>
      <w:pPr>
        <w:pStyle w:val="Normal"/>
        <w:numPr>
          <w:ilvl w:val="0"/>
          <w:numId w:val="3"/>
        </w:numPr>
        <w:rPr/>
      </w:pPr>
      <w:r>
        <w:rPr/>
        <w:t>Prezentacje na temat pasożytów wywołujących wszawicę, świerzb i owsicę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ind w:left="780" w:hanging="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sectPr>
      <w:type w:val="nextPage"/>
      <w:pgSz w:orient="landscape" w:w="16838" w:h="11906"/>
      <w:pgMar w:left="671" w:right="899" w:gutter="0" w:header="0" w:top="993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19:00Z</dcterms:created>
  <dc:creator>GJAMPS</dc:creator>
  <dc:description/>
  <cp:keywords/>
  <dc:language>en-US</dc:language>
  <cp:lastModifiedBy>Ewa</cp:lastModifiedBy>
  <cp:lastPrinted>2015-09-04T22:41:00Z</cp:lastPrinted>
  <dcterms:modified xsi:type="dcterms:W3CDTF">2016-10-13T12:10:00Z</dcterms:modified>
  <cp:revision>10</cp:revision>
  <dc:subject/>
  <dc:title>ZAŁĄCZNIK</dc:title>
</cp:coreProperties>
</file>